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о»                                                                           «Утвержд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иректор                                                                             Началь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-методического                               отдела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центра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____________Г.Р.Габдуллина                                ____________А.А.Нов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 работ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дела образова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аиш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по дошкольному образованию на 2013-2014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методическая тема район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Использование инновационных технологий в учебно-воспитательный процесс ДО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отдела образования Лаишевского муниципального района по дошкольному образованию на 2013 – 201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20"/>
        <w:gridCol w:w="2268"/>
        <w:gridCol w:w="283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хранение и расширение сети детских сад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дополнительных групп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ов по лицензированию детских садов ( в том числе по дополнительному образ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 2013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ттестации педагогов  дошкольных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3г., 1-2 квартал 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аттестации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 района по вопросам  развития  системы образования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ДОУ , методист ИМЦ по 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 планов работы МБДОУ  на год с целью оказания методической помощи по планированию и анализу  работы с последующим проведением семин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густ- сентябрь2013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ДОУ,  методист ИМЦ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оздоровления в группах для часто болеющих детей в детских с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райпедиатр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ов по лицензированию медицинских кабин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3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ведующие        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детьми и кадрами детских садов и групп с воспитанием и обучением на татарском языке и на двух государственных языках в равном объ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анализ статистической и оперативной информации  о деятельности  ДОУ. Перспективное планирование и корректировка плана развития сети национальных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3г.</w:t>
            </w:r>
          </w:p>
          <w:p>
            <w:pPr>
              <w:pStyle w:val="Normal"/>
              <w:jc w:val="center"/>
              <w:rPr/>
            </w:pPr>
            <w:r>
              <w:rPr/>
              <w:t>Январь-май 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рограмме «Электронный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АИС «Электронный детский сад», заведующие ДОУ,     родит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ДОУ на новый 2013-2014г(текущее комплект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 ( по мере освобождения свободных мес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ветственный за АИС «Электронный детский сад», заведующие 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звитие альтернативных форм организации общественного дошкольного образов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групп с дополнительными образовательными услугами, в т.ч. плат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квартал 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 контроль за деятельностью новых фор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ониторинг качества образов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данных по неорганизованным дет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 по разработк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П ДОУ в муниципальных дошкольных образовательных учреждениях в соответствие с ФГ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 2013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Методист ИМЦ по ДО,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Заведующие ДОУ       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ониторинг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подготовки детей к обучению в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сбор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сайтов образовате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 по форме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2013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 по форме 85-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2013г</w:t>
            </w:r>
          </w:p>
          <w:p>
            <w:pPr>
              <w:pStyle w:val="Normal"/>
              <w:jc w:val="center"/>
              <w:rPr/>
            </w:pPr>
            <w:r>
              <w:rPr/>
              <w:t>Январь 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 банка данных по детям-инвалидам дошкольного возра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декабрь2013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заведующие ДОУ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абота с кадрам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езерва на руководящ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ма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ИМЦ по ДО, </w:t>
            </w:r>
          </w:p>
          <w:p>
            <w:pPr>
              <w:pStyle w:val="Normal"/>
              <w:jc w:val="center"/>
              <w:rPr/>
            </w:pPr>
            <w:r>
              <w:rPr/>
              <w:t>Отдел кадров 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руководителей детскими садами компьютерной грамо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4 кварт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ИК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материалов работников дошко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 повышения квалификации руководящих и педагоги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, ответственный за аттестацию педагогических работник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аттестации руководящих кадров детских садов и работе аттестацио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совещаний совместно с органами  Пожнадзора,  Роспотреб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, Заведующие ДОУ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совещаний с руководителями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дико-педагогических совещаний совместно с Райздравотде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районный  главный педиатр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работников ДОУ  в районных, городских, республиканских научно- практических конференциях и семин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МО и Н РТ,  И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ИМЦ по ДО, 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в районных, городских и республиканских смотрах-конкурсах, выставках по определенным номин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МО и Н РТ,  И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йонного фестиваля  детского творчества «Жемчужина» среди детей дошкольного воз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дминистративно-хозяйственные рабо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и по приемке дошкольных учреждений к началу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 ДО,</w:t>
            </w:r>
          </w:p>
          <w:p>
            <w:pPr>
              <w:pStyle w:val="Normal"/>
              <w:jc w:val="center"/>
              <w:rPr/>
            </w:pPr>
            <w:r>
              <w:rPr/>
              <w:t>комиссия по приемке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пределению объемных показателей к заработной плате руководителей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комиссия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основных показателей деятельности ДОУ</w:t>
            </w:r>
          </w:p>
          <w:p>
            <w:pPr>
              <w:pStyle w:val="Normal"/>
              <w:rPr/>
            </w:pPr>
            <w:r>
              <w:rPr/>
              <w:t>-выполнение нормативов по питанию на 1 ребенка в среднем,</w:t>
            </w:r>
          </w:p>
          <w:p>
            <w:pPr>
              <w:pStyle w:val="Normal"/>
              <w:rPr/>
            </w:pPr>
            <w:r>
              <w:rPr/>
              <w:t>- выполнение детодней,</w:t>
            </w:r>
          </w:p>
          <w:p>
            <w:pPr>
              <w:pStyle w:val="Normal"/>
              <w:rPr/>
            </w:pPr>
            <w:r>
              <w:rPr/>
              <w:t>- отсутствие задолженности по родительской плате,</w:t>
            </w:r>
          </w:p>
          <w:p>
            <w:pPr>
              <w:pStyle w:val="Normal"/>
              <w:rPr/>
            </w:pPr>
            <w:r>
              <w:rPr/>
              <w:t>- отсутствие травматизма у детей,</w:t>
            </w:r>
          </w:p>
          <w:p>
            <w:pPr>
              <w:pStyle w:val="Normal"/>
              <w:rPr/>
            </w:pPr>
            <w:r>
              <w:rPr/>
              <w:t>- снижение заболевае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заведующ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комплектованию ДОУ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населения по вопросу деятельности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,</w:t>
            </w:r>
          </w:p>
          <w:p>
            <w:pPr>
              <w:pStyle w:val="Normal"/>
              <w:jc w:val="center"/>
              <w:rPr/>
            </w:pPr>
            <w:r>
              <w:rPr/>
              <w:t>с 8.00-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равок информации вышестоящим орг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оперативной и статистической информации о деятельности ДОУ и его обрабо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Информационно-методическое сопровождение   ФГТ, введение ФГОС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проекта  ФГ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13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М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Т  к структуре основной общеобразовательной  программы  дошко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1.2014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 , 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 дошкольного возраста  двум государственным языкам  по УМ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У,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инструкцией  пользователя  «Заведующий ДО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 , 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е  ознакомление  педагогов  ДОУ </w:t>
            </w:r>
          </w:p>
          <w:p>
            <w:pPr>
              <w:pStyle w:val="Normal"/>
              <w:rPr/>
            </w:pPr>
            <w:r>
              <w:rPr/>
              <w:t>- с положениями о конкурсах  различного уровня ;</w:t>
            </w:r>
          </w:p>
          <w:p>
            <w:pPr>
              <w:pStyle w:val="Normal"/>
              <w:rPr/>
            </w:pPr>
            <w:r>
              <w:rPr/>
              <w:t>-с новинками педагогической , методической ,психолого-педагогической 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 , 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 консультации по заявкам ; помощь в подборе методической , психолого-педагогическ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 , 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методическое  сопровождение  аттестующихся  педагогов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 , 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 педагогам и руководителям ДОУ  в разработке планов работы в соответствии с ФГТ к структуре основной общеобразовательной программы дошкольного образования и УМК по обучению детей двум государственным язы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 , заведующие ДО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тодист ИМЦ  по ДО </w:t>
      </w:r>
    </w:p>
    <w:p>
      <w:pPr>
        <w:pStyle w:val="Normal"/>
        <w:rPr>
          <w:b/>
          <w:b/>
        </w:rPr>
      </w:pPr>
      <w:r>
        <w:rPr>
          <w:b/>
        </w:rPr>
        <w:t>Лаишевского муниципального района                                     В.А.Давли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о»                                                                           «Утвержд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Директор  ИМЦ                                                                                    Начальник   ОО</w:t>
      </w:r>
    </w:p>
    <w:p>
      <w:pPr>
        <w:pStyle w:val="Normal"/>
        <w:rPr/>
      </w:pPr>
      <w:r>
        <w:rPr>
          <w:b/>
          <w:sz w:val="28"/>
          <w:szCs w:val="28"/>
        </w:rPr>
        <w:t>____________Г.Р.Габдуллина                               ____________А.А.Нови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районного методического кабинета по дошкольному воспитанию на 2013-2014 учебный год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2392"/>
        <w:gridCol w:w="23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квалификации педагогических работников дошко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руководителей ДОУ на факультете профессиональной переподготовки по направлению «Менеджмент в образовани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МЦПК КФ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учения педагогов ДОУ на факультете профессиональной переподготовки по направлению </w:t>
            </w:r>
          </w:p>
          <w:p>
            <w:pPr>
              <w:pStyle w:val="Normal"/>
              <w:rPr/>
            </w:pPr>
            <w:r>
              <w:rPr/>
              <w:t>« Воспитатель ДОУ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МЦПК КФ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руководители ДОУ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 Аттестационные курсы повышения квалификации работников дошкольного образования при ИРО РТ  и  ПМЦПК КФ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руководители ДО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У «Обучение детей по ПДД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 обучению татарскому русскому языку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муниципальных отделов образования и методисты информационно-методических центр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аттестац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логопедических груп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воспитатели и заведующие ДО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аттестацию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воспитателей, педагогов ДО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 мероприятия на Республику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вместного плана дошкольного сектора и ОГИБДД по профилактике и предупреждению ДДТ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3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представитель ОГИБД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ую печ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ИМЦ, методист ИМ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вместного  плана дошкольного сектора  и  ТРО КМО ВДП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3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представитель ВДПО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ттестация руководящих 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онные вопросы:</w:t>
            </w:r>
          </w:p>
          <w:p>
            <w:pPr>
              <w:pStyle w:val="Normal"/>
              <w:rPr/>
            </w:pPr>
            <w:r>
              <w:rPr/>
              <w:t>- Проверка личных дел кандидатов на      высшую и первую категории в соответствии с квалификационными требованиями,</w:t>
            </w:r>
          </w:p>
          <w:p>
            <w:pPr>
              <w:pStyle w:val="Normal"/>
              <w:rPr/>
            </w:pPr>
            <w:r>
              <w:rPr/>
              <w:t>- Подготовительная работа к проведению экспертизы, формирования экспертных групп, их обучение, подготовка графика работы экспертных групп (индивидуального по каждому аттестуемому)</w:t>
            </w:r>
          </w:p>
          <w:p>
            <w:pPr>
              <w:pStyle w:val="Normal"/>
              <w:rPr/>
            </w:pPr>
            <w:r>
              <w:rPr/>
              <w:t>- Формирование членов аттестационной комиссии и экспертных групп и закрепление их за учреждениями образования,</w:t>
            </w:r>
          </w:p>
          <w:p>
            <w:pPr>
              <w:pStyle w:val="Normal"/>
              <w:rPr/>
            </w:pPr>
            <w:r>
              <w:rPr/>
              <w:t>- Проведение курсов повышения квалификации педагогов, подлежащих аттестации,</w:t>
            </w:r>
          </w:p>
          <w:p>
            <w:pPr>
              <w:pStyle w:val="Normal"/>
              <w:rPr/>
            </w:pPr>
            <w:r>
              <w:rPr/>
              <w:t>- Организация аттестационных курсов,</w:t>
            </w:r>
          </w:p>
          <w:p>
            <w:pPr>
              <w:pStyle w:val="Normal"/>
              <w:rPr/>
            </w:pPr>
            <w:r>
              <w:rPr/>
              <w:t>- Экспертиза профессиональной компетентности и результативности деятельности аттестуемых,</w:t>
            </w:r>
          </w:p>
          <w:p>
            <w:pPr>
              <w:pStyle w:val="Normal"/>
              <w:rPr/>
            </w:pPr>
            <w:r>
              <w:rPr/>
              <w:t>- Квалификационные испытания для претендентов на высшую и первую категорию,</w:t>
            </w:r>
          </w:p>
          <w:p>
            <w:pPr>
              <w:pStyle w:val="Normal"/>
              <w:rPr/>
            </w:pPr>
            <w:r>
              <w:rPr/>
              <w:t>- итоговые заседания аттестационных комиссий учреждений образования:</w:t>
            </w:r>
          </w:p>
          <w:p>
            <w:pPr>
              <w:pStyle w:val="Normal"/>
              <w:rPr/>
            </w:pPr>
            <w:r>
              <w:rPr/>
              <w:t>- РОО</w:t>
            </w:r>
          </w:p>
          <w:p>
            <w:pPr>
              <w:pStyle w:val="Normal"/>
              <w:rPr/>
            </w:pPr>
            <w:r>
              <w:rPr/>
              <w:t>- МО РТ</w:t>
            </w:r>
          </w:p>
          <w:p>
            <w:pPr>
              <w:pStyle w:val="Normal"/>
              <w:rPr/>
            </w:pPr>
            <w:r>
              <w:rPr/>
              <w:t>- представление аттестационных материалов на высшую, первую категорию в Главную аттестационную комиссию МО РТ,, прием заявлений на аттестацию ( по установленной форме) в соответствующую аттестационную комиссию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декабрь,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февраль, 2014,</w:t>
            </w:r>
          </w:p>
          <w:p>
            <w:pPr>
              <w:pStyle w:val="Normal"/>
              <w:rPr/>
            </w:pPr>
            <w:r>
              <w:rPr/>
              <w:t>С 15.04.-30.06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ДОУ</w:t>
            </w:r>
          </w:p>
          <w:p>
            <w:pPr>
              <w:pStyle w:val="Normal"/>
              <w:jc w:val="center"/>
              <w:rPr/>
            </w:pPr>
            <w:r>
              <w:rPr/>
              <w:t>Эксперты</w:t>
            </w:r>
          </w:p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риказу МО и Н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ДОУ, </w:t>
            </w:r>
          </w:p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помощь руководителям образования в подготовке и проведении аттестации:</w:t>
            </w:r>
          </w:p>
          <w:p>
            <w:pPr>
              <w:pStyle w:val="Normal"/>
              <w:rPr/>
            </w:pPr>
            <w:r>
              <w:rPr/>
              <w:t>- Проведение семинара-совещания для руководителей и членов экспертных групп,</w:t>
            </w:r>
          </w:p>
          <w:p>
            <w:pPr>
              <w:pStyle w:val="Normal"/>
              <w:rPr/>
            </w:pPr>
            <w:r>
              <w:rPr/>
              <w:t>- Семинар для претендентов на высшую, первую категории по подготовке методических материалов,</w:t>
            </w:r>
          </w:p>
          <w:p>
            <w:pPr>
              <w:pStyle w:val="Normal"/>
              <w:rPr/>
            </w:pPr>
            <w:r>
              <w:rPr/>
              <w:t>- Консультации при РМК по вопросам подготовки и проведения аттестации педагогических кадро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,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декабрь,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ответственный секретарь по аттестации педагогических работн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районного экспертного Совета:</w:t>
            </w:r>
          </w:p>
          <w:p>
            <w:pPr>
              <w:pStyle w:val="Normal"/>
              <w:rPr/>
            </w:pPr>
            <w:r>
              <w:rPr/>
              <w:t>- Проверка личных дел, изучение аттестационной документации, определение соответствия уровня  профессиональной компетентности требованиям к квалификации при присвоении им квалификационных категорий,</w:t>
            </w:r>
          </w:p>
          <w:p>
            <w:pPr>
              <w:pStyle w:val="Normal"/>
              <w:rPr/>
            </w:pPr>
            <w:r>
              <w:rPr/>
              <w:t>- Оформление письменного заключения экспертных груп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декабрь,201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ы, руководители ДОУ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Изучение, обобщение и распространение передового педагогического опы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наиболее результативного опыта руководителей и специалистов дошкольных учреждений на методических объединениях района, города и курсах повышения квалификации при ИРО РТ,ПМЦПК КФ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Республиканские, городские, районные смотры-конкурс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Зеленый огонек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 и Н 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 с ГИБД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оспитатель года 2013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 и Н 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 ,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детского творчества «Жемчужин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ИМЦ по ДО,</w:t>
            </w:r>
          </w:p>
          <w:p>
            <w:pPr>
              <w:pStyle w:val="Normal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постановку физкультурно-оздоровительной работы среди детей в ДОУ в летний пери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ИМЦ по ДО, руководители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конкурс « Руководитель  2013-2014 уч.года  среди ДОУ»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 2014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, руководители ДОУ</w:t>
            </w:r>
          </w:p>
        </w:tc>
      </w:tr>
    </w:tbl>
    <w:p>
      <w:pPr>
        <w:pStyle w:val="Normal"/>
        <w:rPr/>
      </w:pPr>
      <w:r>
        <w:rPr>
          <w:b/>
        </w:rPr>
        <w:t xml:space="preserve">Методист ИМЦ по ДО </w:t>
      </w:r>
    </w:p>
    <w:p>
      <w:pPr>
        <w:pStyle w:val="Normal"/>
        <w:rPr>
          <w:b/>
          <w:b/>
        </w:rPr>
      </w:pPr>
      <w:r>
        <w:rPr>
          <w:b/>
        </w:rPr>
        <w:t>Лаишевского муниципального района                                     В.А.Давли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16:00Z</dcterms:created>
  <dc:creator>АБАК</dc:creator>
  <dc:description/>
  <cp:keywords/>
  <dc:language>en-US</dc:language>
  <cp:lastModifiedBy>Admin</cp:lastModifiedBy>
  <dcterms:modified xsi:type="dcterms:W3CDTF">2014-08-15T12:15:00Z</dcterms:modified>
  <cp:revision>82</cp:revision>
  <dc:subject/>
  <dc:title/>
</cp:coreProperties>
</file>